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ai sensi dell’art. 50, comma 1 lett. b) del D. Lgs. 36/2023 e s.m.i. per la fornitura annuale in regime di somministrazione delle specialità medicinali di cui al principio attivo “ADRENALINA” soluzione in penna preriempita auto iniettabile in vari dosaggi – V03AC03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nnual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3-13T14:48:00Z</dcterms:modified>
  <cp:revision>4</cp:revision>
  <dc:subject/>
  <dc:title>Ethan Frome</dc:title>
</cp:coreProperties>
</file>